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 будівель, споруд та основних засобів закладів охорони здоров’я від Бучан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ів охорони здоров’я закладу охорони здоров’я від Бучан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Мироцької амбулаторії загальної практики-сімейної медицини, що розташовані за адресою: Київська обл., с. Мироцьке, вул. Центральна, буд. 3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Бабинецької амбулаторії загальної практики-сімейної медицини, що розташовані за адресою: Київська обл.,                     смт. Бабинці, вул. І.Франка, буд.80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 та основні засоби фельдшерського пунк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розташовані за адресою: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а обл.,  с. Буда Бабинецька, вул. Незалежності, буд.21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хорони здоров’я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Бучанській міській раді вступити у права засновників закладів охорони здоров’я 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КНП «Бучанський центр первинної медико-санітарної допомоги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 та основні засоби Мироцької амбулаторії загальної практики-сімейної медицини, що розташовані за адресою: Київська обл.,                  с. Мироцьке, вул. Центральна, буд. 3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 та основні засоби Бабинецької амбулаторії загальної практики-сімейної медицини що розташовані за адресою: Київська обл.,                     смт. Бабинці, вул. І.Франка, буд.80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 та основні засоби фельдшерського пункту, що розташовані за адресою: Київська обл., с. Буда Бабинецька, вул. Незалежності, буд.21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ироцьку амбулаторію загальної практики-сімейної медицини, що розташована за адресою: Київська обл., с. Мироцьке,                        вул. Центральна, буд. 3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Бабинецьку амбулаторію загальної практики-сімейної медицини, що розташована за адресою: Київська обл., смт. Бабинці, вул. І.Франка, буд.80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фельдшерський пункт, що розташована за адресою:  Київська обл.,  с. Буда Бабинецька, вул. Незалежності, буд.21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НП «Бучанський центр первинної медико-санітарної допомоги»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КНП «Бучанський центр первинної медико-санітарної допомоги»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Бучан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7:35:00Z</dcterms:created>
  <dc:creator>Людмила</dc:creator>
  <dc:description/>
  <cp:keywords/>
  <dc:language>en-US</dc:language>
  <cp:lastModifiedBy>PC</cp:lastModifiedBy>
  <cp:lastPrinted>2020-12-23T19:42:00Z</cp:lastPrinted>
  <dcterms:modified xsi:type="dcterms:W3CDTF">2020-12-23T17:42:00Z</dcterms:modified>
  <cp:revision>4</cp:revision>
  <dc:subject/>
  <dc:title/>
</cp:coreProperties>
</file>